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xml++ 2.4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libxml++ developer'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2-2004 by the libxml dev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by The libxml++ Development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 and are covered by the GNU Lesser General Public License, which should be included with libxml++ as the file COPYIN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27CohE2o7r2P+sge6hGKid4fmPBsszgTJAiWpmyBnyvJko0ezSulWJ+g8otguEfHtcITz8
mR4F8GXOovLEcRICH1R9dKF3x6TfgYylMjGnuCl9NzLz45fwW7lYXvO1r59TvPkwsF5DPLGz
W31w5zU7RFneTsO4EAJ1H1xroIcCm5hJfil1u3kW9fbT3AGeXwgIZHcKVypBkDICsX4qEGqZ
u99mvzq6mBlUtbPjyC</vt:lpwstr>
  </property>
  <property fmtid="{D5CDD505-2E9C-101B-9397-08002B2CF9AE}" pid="3" name="_2015_ms_pID_7253431">
    <vt:lpwstr>rVXf16seGEOYJB7yjv3fpjJ7IneOoudpZS2mIsTA0ErnSj+ORVZJXY
O6DLNQ9zIYpppKskTGhCY2N5bdr67yTffAGqExRkihQuHjlbNJmQKZ2QoHE7UcRDqbiFNRLZ
62d+AmXkZHC0M0RL0JmKBM6O1Md1XXyqjc3eEjeRZx9Azu8EuTaqOIy05YjZ3CnhO6YU6dcT
LSVD7r28BbGwjHa9rNhBiYzDljMmNafyqD3O</vt:lpwstr>
  </property>
  <property fmtid="{D5CDD505-2E9C-101B-9397-08002B2CF9AE}" pid="4" name="_2015_ms_pID_7253431_00">
    <vt:lpwstr>_2015_ms_pID_7253431</vt:lpwstr>
  </property>
  <property fmtid="{D5CDD505-2E9C-101B-9397-08002B2CF9AE}" pid="5" name="_2015_ms_pID_7253432">
    <vt:lpwstr>BlHh1R0iEWxl6IsaC5h62qw6VO/6P0OmMwQy
VBUXFeesvNOgGc/TwcqvIWe42r8H9TFIrIau4gLvxQhW+JE2n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732</vt:lpwstr>
  </property>
</Properties>
</file>